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ор пропитанных 8,0 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ор пропитанных 8,0 м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 шт.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60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доставки о</w:t>
            </w:r>
            <w:r>
              <w:rPr/>
              <w:t>пределяются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зка до филиалов ОАО                                    "Башинформсвязь"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00 шт. - до 01.06.2013г., 2538 шт. - до 01.07.2013 года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210 745,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3-04-22T11:39:00Z</cp:lastPrinted>
  <dcterms:modified xsi:type="dcterms:W3CDTF">2013-04-22T05:45:00Z</dcterms:modified>
  <cp:revision>3</cp:revision>
  <dc:subject/>
  <dc:title> </dc:title>
</cp:coreProperties>
</file>